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5 do SIWZ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Częstochowie 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6"/>
        </w:numPr>
        <w:ind w:left="708" w:hanging="360"/>
        <w:jc w:val="both"/>
        <w:rPr>
          <w:szCs w:val="24"/>
        </w:rPr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>urządzenie do eye trackingu dla projektu pn.: „Utworzenie i wyposażenie laboratorium badań eksperymentalnych Biofeedback w budynku Akademii im. Jana Długosza przy ul. Armii Krajowej 13/15 w Częstochowie”</w:t>
      </w:r>
      <w:r>
        <w:rPr>
          <w:szCs w:val="24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zakres obowiązków Wykonawcy wchodzi również przeprowadzenie 2-godzinnego szkolenia pracowników Zamawiającego, w ramach którego zostanie zademonstrowane przeprowadzenie pokazowego eksperymentu psychologicznego z rejestracją danych eye-trackingu aż do etapu przedstawienia wyników prostej analizy statystycznej. Szkolenie odbędzie się u Zamawiającego.</w:t>
      </w:r>
    </w:p>
    <w:p>
      <w:pPr>
        <w:pStyle w:val="TextBodyIndent"/>
        <w:numPr>
          <w:ilvl w:val="0"/>
          <w:numId w:val="6"/>
        </w:numPr>
        <w:ind w:left="708" w:hanging="360"/>
        <w:jc w:val="both"/>
        <w:rPr>
          <w:szCs w:val="24"/>
        </w:rPr>
      </w:pPr>
      <w:r>
        <w:rPr>
          <w:szCs w:val="24"/>
        </w:rPr>
        <w:t>Przedmiot umowy zostanie zrealizowany 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Indent"/>
        <w:ind w:left="3600" w:firstLine="64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3600" w:firstLine="648"/>
        <w:jc w:val="both"/>
        <w:rPr>
          <w:b/>
          <w:b/>
          <w:szCs w:val="24"/>
        </w:rPr>
      </w:pPr>
      <w:r>
        <w:rPr>
          <w:b/>
          <w:szCs w:val="24"/>
        </w:rPr>
        <w:t>§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konawca obowiązany jest zrealizować przedmiot określony w § 1 umowy wraz z przeprowadzeniem szkolenia -  </w:t>
      </w:r>
      <w:r>
        <w:rPr>
          <w:b/>
        </w:rPr>
        <w:t>w ciągu 1 miesiąca licząc od dnia podpisania umowy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Za dzień wykonania przedmiotu umowy strony przyjmują dzień, w którym Wykonawca przekazał Zamawiającemu urządzenie będące przedmiotem umowy wolny od wad ilościowych, jakościowych oraz o parametrach technicznych  zgodnych z ofertą z dnia ……………… i specyfikacją istotnych warunków zamówienia oraz przeprowadził szkolenie pracowników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wszelkie koszty związane z pełną i prawidłową realizacją przedmiotu umowy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przedmiotu zamówienia do miejsca wskazanego przez Zamawiającego, koszty przeprowadzenia szkolenia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sz w:val="24"/>
          <w:szCs w:val="24"/>
        </w:rPr>
        <w:t>Wynagrodzenie przysługujące Wykonawcy będzie płatne na podstawie faktury wystawionej po zrealizowaniu całości przedmiotu umowy oraz podpisaniu przez strony protokołu  odbioru bez zastrzeżeń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Termin i godzina dostawy urządzenia oraz przeprowadzenia szkolenia zostanie uzgodniony przez Wykonawcę z Zamawiającym, z co najmniej 7 dniowym wyprzedzeniem, z zachowaniem terminu realizacji przedmiotu umowy, wynikającego z § 2 niniejszej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 xml:space="preserve">Miejsce realizacji przedmiotu umowy: Akademia im. Jana Długosza w Częstochowie, ul. Armii Krajowej 13/15, 42-200 Częstochowa. </w:t>
      </w:r>
      <w:r>
        <w:rPr>
          <w:bCs/>
        </w:rPr>
        <w:t>Ryzyko przypadkowej utraty, uszkodzenia rzeczy przejdzie na Zamawiającego po odbiorze przedmiotu umowy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Odbiór przedmiotu umowy nastąpi po zrealizowaniu całości przedmiotu umowy i zostanie potwierdzony pisemnym protokołem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Zamawiający upoważnia do odbioru przedmiotu zamówienia……………….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Wykonawca zobowiązuje się dostarczyć wraz ze sprzętem instrukcję obsługi w języku polski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§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540"/>
        <w:jc w:val="both"/>
        <w:rPr>
          <w:bCs/>
          <w:lang w:eastAsia="en-US"/>
        </w:rPr>
      </w:pPr>
      <w:r>
        <w:rPr/>
        <w:t xml:space="preserve">Wykonawca udziela …… miesięcznej gwarancji na przedmiot niniejszej umowy, przy czym uprawnienia z tytułu rękojmi nie zostają wyłączone. Okres gwarancji liczy się od daty podpisania bezusterkowego protokołu zdawczo-odbiorczego. 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lang w:eastAsia="en-US"/>
        </w:rPr>
        <w:t xml:space="preserve">Wykonawca zapewni wykonanie napraw w okresie gwarancyjnym w siedzibie użytkownika bądź przewóz do serwisu na własny koszt.  </w:t>
      </w:r>
      <w:r>
        <w:rPr/>
        <w:t>Koszty świadczenia serwisu gwarancyjnego</w:t>
      </w:r>
      <w:r>
        <w:rPr>
          <w:lang w:eastAsia="en-US"/>
        </w:rPr>
        <w:t xml:space="preserve"> ponosi Wykonawca zostały wkalkulowane w cenę wynagrodzenia Wykonawcy określonego w § 3 ust. 1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W przypadku wystąpienia wad i usterek w okresie o którym mowa w us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bCs/>
          <w:lang w:eastAsia="en-US"/>
        </w:rPr>
        <w:t>Czas reakcji na zgłoszenie usterki nie może być dłuższy niż 5 dni od momentu zgłoszenia, czas naprawy nie dłuższy niż 3 tygodnie od momentu zgłoszenia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540"/>
        <w:jc w:val="both"/>
        <w:rPr/>
      </w:pPr>
      <w:r>
        <w:rPr/>
        <w:t xml:space="preserve">W razie wystąpienia zwłoki w wykonaniu danej części przedmiotu umowy Wykonawca zapłaci Zamawiającemu karę umowną w wysokości 0,5 % wynagrodzenia umownego brutto przysługującego Wykonawcy za realizację danej części zgodnie z § 3 pkt 1, za każdy dzień zwłok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540"/>
        <w:jc w:val="both"/>
        <w:rPr/>
      </w:pPr>
      <w:r>
        <w:rPr/>
        <w:t>W razie odstąpienia od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540"/>
        <w:jc w:val="both"/>
        <w:rPr/>
      </w:pPr>
      <w:r>
        <w:rPr/>
        <w:t>Karę umowną Zamawiający może potrącić z należności przysługujących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540"/>
        <w:jc w:val="both"/>
        <w:rPr/>
      </w:pPr>
      <w:r>
        <w:rPr/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ind w:left="283" w:hanging="46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/>
        <w:t>Zmiany niniejszej umowy wymagają formy pisemnej pod rygorem nieważności.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/>
        <w:t>Umowę sporządzono w 2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spacing w:lineRule="auto" w:line="240"/>
      <w:jc w:val="both"/>
      <w:rPr/>
    </w:pPr>
    <w:r>
      <w:rPr>
        <w:i/>
        <w:sz w:val="18"/>
        <w:szCs w:val="18"/>
      </w:rPr>
      <w:t>Dotyczy postępowania nr TZ-371/33/13 DOSTAWA URZĄDZENIA DO EYE – TRACKINGU W RAMACH PROJEKTU PN. „UTWORZENIE I WYPOSAŻENIE LABORATORIUM BADAŃ EKSPERYMENTALNYCH BIOFEEDBACK W BUDYNKU AKADEMII IM. JANA DŁUGOSZA PRZY UL. ARMII KRAJOWEJ 13/15 W CZĘSTOCHOWIE</w:t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color w:val="000080"/>
        <w:sz w:val="12"/>
        <w:szCs w:val="18"/>
      </w:rPr>
    </w:pPr>
    <w:r>
      <w:rPr/>
      <w:drawing>
        <wp:inline distT="0" distB="0" distL="0" distR="0">
          <wp:extent cx="4594860" cy="680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59486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pBdr>
        <w:bottom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Projekt współfinansowany przez Unię Europejską z Europejskiego Funduszu Rozwoju Regionalnego </w:t>
    </w:r>
  </w:p>
  <w:p>
    <w:pPr>
      <w:pStyle w:val="Bezodstpw"/>
      <w:pBdr>
        <w:bottom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t>w ramach Regionalnego Programu Operacyjnego Województwa Śląskiego na lata 2007-2013</w:t>
    </w:r>
  </w:p>
  <w:p>
    <w:pPr>
      <w:pStyle w:val="Header"/>
      <w:pBdr>
        <w:bottom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Symbol" w:hAnsi="Symbol" w:cs="Symbol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3z1">
    <w:name w:val="WW8Num33z1"/>
    <w:qFormat/>
    <w:rPr>
      <w:rFonts w:ascii="Symbol" w:hAnsi="Symbol" w:cs="Symbol"/>
      <w:i w:val="false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31:00Z</dcterms:created>
  <dc:creator>borad</dc:creator>
  <dc:description/>
  <cp:keywords/>
  <dc:language>en-US</dc:language>
  <cp:lastModifiedBy>abojarska</cp:lastModifiedBy>
  <cp:lastPrinted>2013-03-20T12:31:00Z</cp:lastPrinted>
  <dcterms:modified xsi:type="dcterms:W3CDTF">2013-03-20T11:31:00Z</dcterms:modified>
  <cp:revision>2</cp:revision>
  <dc:subject/>
  <dc:title>UMOWA/PROJEKT</dc:title>
</cp:coreProperties>
</file>